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ы оценки эффективности муниципальной программы за 2023 год</w:t>
      </w:r>
    </w:p>
    <w:tbl>
      <w:tblPr>
        <w:tblW w:w="14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784"/>
        <w:gridCol w:w="2160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, подпрограмм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использования средств бюджета муниципального района (городского округа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667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857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571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дошко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меститель Главы Администрации МО «Кизнерский район», курирующий социальные вопросы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 МО «Кизнерский райо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обще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меститель Главы Администрации МО «Кизнерский район», курирующий социальные вопросы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 МО «Кизнерский райо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дополните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меститель Главы Администрации МО «Кизнерский район», курирующий социальные вопросы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 МО «Кизнерский райо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системой образования МО «Кизнерски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меститель Главы Администрации МО «Кизнерский район», курирующий социальные вопросы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 МО «Кизнерский райо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4:28:00Z</dcterms:created>
  <dc:creator>Андрей</dc:creator>
  <dc:description/>
  <cp:keywords/>
  <dc:language>en-US</dc:language>
  <cp:lastModifiedBy>Tat'yana</cp:lastModifiedBy>
  <cp:lastPrinted>2018-03-27T13:31:00Z</cp:lastPrinted>
  <dcterms:modified xsi:type="dcterms:W3CDTF">2024-03-01T06:14:00Z</dcterms:modified>
  <cp:revision>4</cp:revision>
  <dc:subject/>
  <dc:title/>
</cp:coreProperties>
</file>